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18189953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472890798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77056128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